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470"/>
        <w:gridCol w:w="1820"/>
        <w:gridCol w:w="1170"/>
        <w:gridCol w:w="1950"/>
        <w:gridCol w:w="1690"/>
        <w:gridCol w:w="1170"/>
        <w:gridCol w:w="1950"/>
      </w:tblGrid>
      <w:tr>
        <w:trPr>
          <w:trHeight w:val="737" w:hRule="exact"/>
        </w:trPr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 xml:space="preserve">ESZKÖZÖK </w:t>
              <w:br/>
              <w:t xml:space="preserve"> </w:t>
              <w:br/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i költség-vetési beszámoló záró adata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eltérések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 auditált egyszerűsített beszámoló záró adatai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i költség-vetési beszámol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ditá-lási eltérése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 auditált egyszerűsített beszámoló záró adatai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 xml:space="preserve">BEFEKTETETT ESZKÖZÖK                               637153                           0                     637153                          635020                       0                      635020                                                                                                              </w:t>
      </w:r>
    </w:p>
    <w:p>
      <w:pPr>
        <w:pStyle w:val="Normal"/>
        <w:autoSpaceDE w:val="false"/>
        <w:ind w:left="283" w:hanging="0"/>
        <w:jc w:val="both"/>
        <w:rPr/>
      </w:pPr>
      <w:r>
        <w:rPr>
          <w:sz w:val="20"/>
          <w:szCs w:val="20"/>
        </w:rPr>
        <w:t xml:space="preserve">I. Immateriális javak                                                    896                            0                          896                                871                       0                            871   </w:t>
        <w:tab/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Tárgyi eszközök                                                472562                            0                     472562                          477880                       0                     477880                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 Befektetett pénzügyi eszközök                            3085                            0                         3085                              3085                       0                         3085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. Üzemeltetésre, kezelésre átadott,                      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ncesszióba adott eszközök                          160610                            0                     160610                          153184                       0                     153184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FORGÓESZKÖZÖK                                                22065                            0                       22065                            37872                       0                      37872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. Készletek                                                                      0                            0                               0                                     0                       0                              0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II. Követelések                                                        21559                            0                        21559                             14786                       0                      14786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III. Értékpapírok                                                              0                            0                               0                                    0                       0                              0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. Pénzeszközök                                                         94                            0                              94                                9995                       0                       9995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. Egyéb aktív pénzügyi elszámolások                      412                            0                            412                              13091                       0                     13091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SZKÖZÖK ÖSSZESEN:                                      659218                             0                     659218                           672892                      0                    672892   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7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80"/>
        <w:gridCol w:w="3575"/>
        <w:gridCol w:w="1690"/>
        <w:gridCol w:w="1300"/>
        <w:gridCol w:w="1950"/>
        <w:gridCol w:w="1717"/>
        <w:gridCol w:w="1230"/>
        <w:gridCol w:w="1993"/>
        <w:gridCol w:w="802"/>
      </w:tblGrid>
      <w:tr>
        <w:trPr>
          <w:trHeight w:val="624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ÁSO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i költség-vetési beszámoló záró adat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eltérések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 auditált egyszerűsített beszámoló záró adatai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i költség-vetési beszámoló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eltérések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 auditált egyszerűsített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zámoló záró adatai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JÁT TŐKE                                                        651856                           0                     651856                          640555                        0                    640555 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ind w:right="-97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Induló tőke                                                           47228                           0                       47228                             47228                        0                      47228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Tőkeváltozások                                                  604628                           0                     604628                           593327                        0                    593327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                                                         0                           0                               0                                     0                       0                              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)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RTALÉKOK                                                       -3447                           0                       -3447                              22276                       0                      22276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öltségvetési tartalékok                                        -3447                           0                       -3447                              22276                       0                      22276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. Vállalkozási tartalékok                                                0                           0                                0                                     0                       0                              0     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F)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TELEZETTSÉGEK                                            10809                          0                        10809                             10061                       0                       10061  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. Hosszú lejáratú kötelezettségek                                    0                           0                               0                                     0                      0                               0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. Rövid lejáratú kötelezettségek                              6856                           0                          6856                                9251                       0                         9251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I. Egyéb passzív pénzügyi elszámolások                3953                          0                           3953                                  810                      0                           810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RÁSOK ÖSSZESEN:                                          659218                           0                     659218                           672892                       0                    672892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kod, 2012. április 12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Szöllősi Miklós polgármester</w:t>
        <w:tab/>
        <w:tab/>
        <w:t>Zsigmond Anikó  jegyző</w:t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z éves egyszerűsített beszámolót a Számviteli Törvényben és az általános számviteli alapelvekben foglaltak szerint állították össze. Az éves beszámoló az Önkormányzat vagyoni, pénzügyi és költségvetési teljesítéséről valós képet ad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before="240" w:after="24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before="240" w:after="24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  <w:t>Bokod, 2012. április 12.</w:t>
      <w:tab/>
      <w:tab/>
      <w:t xml:space="preserve">                                                                  Bogáthné Bátki Edit</w:t>
      <w:tab/>
      <w:t xml:space="preserve">    </w:t>
    </w:r>
  </w:p>
  <w:p>
    <w:pPr>
      <w:pStyle w:val="Footer"/>
      <w:tabs>
        <w:tab w:val="clear" w:pos="9072"/>
        <w:tab w:val="center" w:pos="4536" w:leader="none"/>
      </w:tabs>
      <w:rPr/>
    </w:pPr>
    <w:r>
      <w:rPr>
        <w:sz w:val="20"/>
        <w:szCs w:val="20"/>
      </w:rPr>
      <w:tab/>
      <w:tab/>
      <w:t xml:space="preserve">                                                     Okleveles könyvvizsgáló  000245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5595" w:leader="none"/>
      </w:tabs>
      <w:autoSpaceDE w:val="false"/>
      <w:spacing w:before="0" w:after="240"/>
      <w:jc w:val="center"/>
      <w:outlineLvl w:val="5"/>
      <w:rPr>
        <w:i/>
        <w:i/>
        <w:iCs/>
        <w:sz w:val="28"/>
        <w:szCs w:val="28"/>
      </w:rPr>
    </w:pPr>
    <w:r>
      <w:rPr/>
      <w:t>Egyszerűsített mérleg</w: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</w:t>
    </w:r>
    <w:r>
      <w:rPr/>
      <w:t xml:space="preserve">Ezer Ft-ban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4:00Z</dcterms:created>
  <dc:creator>user</dc:creator>
  <dc:description/>
  <cp:keywords/>
  <dc:language>en-US</dc:language>
  <cp:lastModifiedBy>User</cp:lastModifiedBy>
  <cp:lastPrinted>2008-05-09T09:00:00Z</cp:lastPrinted>
  <dcterms:modified xsi:type="dcterms:W3CDTF">2012-04-05T09:53:00Z</dcterms:modified>
  <cp:revision>5</cp:revision>
  <dc:subject/>
  <dc:title> </dc:title>
</cp:coreProperties>
</file>